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ru-RU"/>
        </w:rPr>
        <w:t>Двилюк І.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екзаменів </w:t>
      </w:r>
      <w:r>
        <w:rPr>
          <w:rFonts w:cs="Arial" w:ascii="Arial" w:hAnsi="Arial"/>
          <w:b/>
          <w:sz w:val="28"/>
          <w:szCs w:val="28"/>
        </w:rPr>
        <w:t xml:space="preserve">для студенті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другого курсу </w:t>
      </w:r>
      <w:r>
        <w:rPr>
          <w:rFonts w:cs="Arial" w:ascii="Arial" w:hAnsi="Arial"/>
          <w:b/>
          <w:sz w:val="28"/>
          <w:szCs w:val="28"/>
          <w:lang w:val="ru-RU"/>
        </w:rPr>
        <w:t>н.п. «Менеджмент» СКОРОЧЕНА ПРОГРА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(2</w:t>
      </w:r>
      <w:r>
        <w:rPr/>
        <w:t xml:space="preserve"> роки навчання)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.01.2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.01.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.01.</w:t>
            </w: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1758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Операційний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правління персонал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+ курсова роб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амоменеджмент і тайм 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.12.23-22.12.2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92"/>
        <w:gridCol w:w="2160"/>
        <w:gridCol w:w="1908"/>
        <w:gridCol w:w="1908"/>
      </w:tblGrid>
      <w:tr>
        <w:trPr>
          <w:trHeight w:val="175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Дизайн розвитку підприєм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Крос культурний менедж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Лідерство та управління організаційною поведінко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Офісний менеджмен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Комунікаційні технології в управлінні 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7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0T12:38:00Z</dcterms:modified>
  <cp:revision>4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