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9“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першого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спец. «Туризм і рекреація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корочена програма (3 роки навчання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5"/>
        <w:gridCol w:w="2475"/>
        <w:gridCol w:w="247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.01</w:t>
            </w:r>
            <w:r>
              <w:rPr>
                <w:b/>
                <w:sz w:val="28"/>
                <w:szCs w:val="28"/>
                <w:lang w:val="en-US"/>
              </w:rPr>
              <w:t>.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lang w:val="en-US"/>
              </w:rPr>
              <w:t>.01.</w:t>
            </w: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2153" w:hRule="exac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Рекреалогі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блік і аналіз туристичних організаці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(12 год.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сторія туризму і рекреац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(12 год.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Географія туризму і рекреаці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.12.24-20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340"/>
        <w:gridCol w:w="1980"/>
      </w:tblGrid>
      <w:tr>
        <w:trPr>
          <w:trHeight w:val="215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л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Правові засади туристичної діяль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Туристично-краєзнавча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Львовознав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телектуальна власні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8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8T12:18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