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тунівер“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зклад проведення екзаменів для студентів О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  <w:r>
        <w:rPr>
          <w:rFonts w:cs="Arial" w:ascii="Arial" w:hAnsi="Arial"/>
          <w:b/>
          <w:sz w:val="28"/>
          <w:szCs w:val="28"/>
        </w:rPr>
        <w:t xml:space="preserve"> «Магістр» спеціальності «Публічне управління та адміністрування» 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783580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7"/>
                              <w:gridCol w:w="2277"/>
                              <w:gridCol w:w="2277"/>
                              <w:gridCol w:w="2277"/>
                            </w:tblGrid>
                            <w:tr>
                              <w:trPr/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.01.25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.01.25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.01.25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.0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exact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en-US"/>
                                    </w:rPr>
                                    <w:t>Менеджмент організац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год.)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Стратегічний менедж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год.)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  <w:t>Регіонально-адміністративний менедж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(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го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ПУ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+ К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  <w:t xml:space="preserve"> год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22.6pt;mso-wrap-distance-left:9pt;mso-wrap-distance-right:9pt;mso-wrap-distance-top:0pt;mso-wrap-distance-bottom:0pt;margin-top:1.0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7"/>
                        <w:gridCol w:w="2277"/>
                        <w:gridCol w:w="2277"/>
                        <w:gridCol w:w="2277"/>
                      </w:tblGrid>
                      <w:tr>
                        <w:trPr/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.01.25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.01.25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.01.25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.01.25</w:t>
                            </w:r>
                          </w:p>
                        </w:tc>
                      </w:tr>
                      <w:tr>
                        <w:trPr>
                          <w:trHeight w:val="2110" w:hRule="exact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en-US"/>
                              </w:rPr>
                              <w:t>Менеджмент організа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год.)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Стратегічний менедж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год.)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ru-RU"/>
                              </w:rPr>
                              <w:t>Регіонально-адміністративний менедж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го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П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+ К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ru-RU"/>
                              </w:rPr>
                              <w:t xml:space="preserve"> год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22"/>
          <w:szCs w:val="22"/>
        </w:rPr>
        <w:t>16.12.2024-20.12.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2028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(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ункціонування неурядових організацій в публічній сфер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Децентралізація та місцеве самоврядуванн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безп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03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18T12:19:00Z</dcterms:modified>
  <cp:revision>3</cp:revision>
  <dc:subject/>
  <dc:title>“З А Т В Е Р Д Ж У Ю”</dc:title>
</cp:coreProperties>
</file>