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р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ля студентів</w:t>
      </w:r>
      <w:r>
        <w:rPr>
          <w:rFonts w:cs="Arial" w:ascii="Arial" w:hAnsi="Arial"/>
          <w:b/>
          <w:sz w:val="28"/>
          <w:szCs w:val="28"/>
          <w:lang w:val="ru-RU"/>
        </w:rPr>
        <w:t xml:space="preserve"> треть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Туризм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640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.25</w:t>
            </w:r>
          </w:p>
        </w:tc>
      </w:tr>
      <w:tr>
        <w:trPr>
          <w:trHeight w:val="175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туриз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Релігійний туризм та паломниц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(11 год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Туроперейтин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агротуристичних господарст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Заліки  (16.12.24-20.12.24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1758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ідерство та організаційна поведі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вітові традиції гостинност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Англ.мова для рівня В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андшафтний дизай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59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9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