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</w:t>
      </w:r>
      <w:r>
        <w:rPr>
          <w:rFonts w:cs="Arial" w:ascii="Arial" w:hAnsi="Arial"/>
          <w:b/>
          <w:sz w:val="28"/>
          <w:szCs w:val="28"/>
          <w:lang w:val="ru-RU"/>
        </w:rPr>
        <w:t>треть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Економіка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0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34"/>
        <w:gridCol w:w="2534"/>
        <w:gridCol w:w="2175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1758" w:hRule="exac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Капітал підприєм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ий аналі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(11 год.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Економетр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  <w:gridCol w:w="2475"/>
      </w:tblGrid>
      <w:tr>
        <w:trPr>
          <w:trHeight w:val="2153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ійний менеджмен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ідерство та управління організаційною поведінкою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одатки та податкова систем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ідприємство у сфері по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8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7T09:08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