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  <w:lang w:val="ru-RU"/>
        </w:rPr>
        <w:t>Двилюк І.В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 xml:space="preserve">екзаменів </w:t>
      </w:r>
      <w:r>
        <w:rPr>
          <w:rFonts w:cs="Arial" w:ascii="Arial" w:hAnsi="Arial"/>
          <w:b/>
          <w:sz w:val="28"/>
          <w:szCs w:val="28"/>
        </w:rPr>
        <w:t xml:space="preserve">для студенті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шого курсу </w:t>
      </w:r>
      <w:r>
        <w:rPr>
          <w:rFonts w:cs="Arial" w:ascii="Arial" w:hAnsi="Arial"/>
          <w:b/>
          <w:sz w:val="28"/>
          <w:szCs w:val="28"/>
          <w:lang w:val="ru-RU"/>
        </w:rPr>
        <w:t>н.п. «Маркетинг» СКОРОЧЕНА ПРОГРА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3 роки термін навчання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2340"/>
        <w:gridCol w:w="234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1.25</w:t>
            </w:r>
          </w:p>
        </w:tc>
      </w:tr>
      <w:tr>
        <w:trPr>
          <w:trHeight w:val="215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арк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Соціологі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sz w:val="23"/>
                <w:szCs w:val="23"/>
              </w:rPr>
              <w:t>го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Макроекономі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Регіональна економі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(12 год.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Мікроекономі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6.12.24-22.12.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93980</wp:posOffset>
                </wp:positionV>
                <wp:extent cx="3977640" cy="1373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088"/>
                              <w:gridCol w:w="2088"/>
                            </w:tblGrid>
                            <w:tr>
                              <w:trPr>
                                <w:trHeight w:val="2153" w:hRule="exac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Іноземна 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за проф. спрям)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ru-RU"/>
                                    </w:rPr>
                                    <w:t>Менедж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Теорія ймовірностей та математична статис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08.15pt;mso-wrap-distance-left:9pt;mso-wrap-distance-right:9pt;mso-wrap-distance-top:0pt;mso-wrap-distance-bottom:0pt;margin-top:7.4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6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088"/>
                        <w:gridCol w:w="2088"/>
                      </w:tblGrid>
                      <w:tr>
                        <w:trPr>
                          <w:trHeight w:val="2153" w:hRule="exac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Іноземна 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за проф. спрям)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ru-RU"/>
                              </w:rPr>
                              <w:t>Менедж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Теорія ймовірностей та математична статис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35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20T08:35:00Z</dcterms:modified>
  <cp:revision>2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