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>н.п. «Менеджмент» 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(3</w:t>
      </w:r>
      <w:r>
        <w:rPr/>
        <w:t xml:space="preserve"> роки навчання)</w:t>
      </w:r>
    </w:p>
    <w:tbl>
      <w:tblPr>
        <w:tblW w:w="8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7"/>
        <w:gridCol w:w="2097"/>
        <w:gridCol w:w="2097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6.01.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01.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1758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Економіка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акро- та мікро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нанси, гроші та креди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Менедж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758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Теорія  ймовірностей і математична статистик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 xml:space="preserve">Web-технології </w:t>
            </w:r>
            <w:r>
              <w:rPr>
                <w:rFonts w:cs="Arial" w:ascii="Arial" w:hAnsi="Arial"/>
                <w:b/>
                <w:sz w:val="23"/>
                <w:szCs w:val="23"/>
              </w:rPr>
              <w:t>в менеджмент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Державне та регіональне управлі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Бізнес протокол та етика менеджменту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7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2T08:37:00Z</dcterms:modified>
  <cp:revision>4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