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ля студентів першого курсу </w:t>
      </w:r>
      <w:r>
        <w:rPr>
          <w:rFonts w:cs="Arial" w:ascii="Arial" w:hAnsi="Arial"/>
          <w:b/>
          <w:sz w:val="28"/>
          <w:szCs w:val="28"/>
          <w:lang w:val="ru-RU"/>
        </w:rPr>
        <w:t xml:space="preserve">спеціал. «Менеджмент»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16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</w:tr>
      <w:tr>
        <w:trPr>
          <w:trHeight w:val="175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-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сторія України та цив.проце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лософі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снови економічної теорі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чна інформат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</w:tr>
      <w:tr>
        <w:trPr>
          <w:trHeight w:val="175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3-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лософі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снови економічної теорі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чна інформат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сторія України та цив.проце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</w:tr>
      <w:tr>
        <w:trPr>
          <w:trHeight w:val="175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Мен 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чна інформат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сторія України та цив.проце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лософі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Основи економічної теорі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6.12.24-20.12.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160"/>
        <w:gridCol w:w="2160"/>
        <w:gridCol w:w="2160"/>
      </w:tblGrid>
      <w:tr>
        <w:trPr>
          <w:trHeight w:val="175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Зал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Психологія і соціоло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Ділова укр.м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Теорія економічного аналі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Вища математика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57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22T08:58:00Z</dcterms:modified>
  <cp:revision>3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