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обо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 для</w:t>
      </w:r>
      <w:r>
        <w:rPr>
          <w:rFonts w:cs="Arial" w:ascii="Arial" w:hAnsi="Arial"/>
          <w:b/>
          <w:sz w:val="28"/>
          <w:szCs w:val="28"/>
        </w:rPr>
        <w:t xml:space="preserve"> студентів ОС «Магістр» спеціальності «Економіка довкілля природних ресурсів» 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.01.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16.01.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1.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3.01.25</w:t>
            </w:r>
          </w:p>
        </w:tc>
      </w:tr>
      <w:tr>
        <w:trPr>
          <w:trHeight w:val="2649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ий аналіз інвестиційних проекті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3 год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оделювання та програмування системних характеристик в еколого-економічній сфер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3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новаційний розвиток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3 год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Моніторинг економіко-екологічних сист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3 год.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Залі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6.12.2024-20.12.20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>
          <w:trHeight w:val="1613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Проєктний аналі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Філософ.засади сталого розвит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Глобальна еколог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оціальна та корпоративна відповідальність в бізнесі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           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43:00Z</dcterms:created>
  <dc:creator>User</dc:creator>
  <dc:description/>
  <cp:keywords/>
  <dc:language>en-US</dc:language>
  <cp:lastModifiedBy>User</cp:lastModifiedBy>
  <cp:lastPrinted>2010-10-21T12:27:00Z</cp:lastPrinted>
  <dcterms:modified xsi:type="dcterms:W3CDTF">2024-11-18T12:43:00Z</dcterms:modified>
  <cp:revision>2</cp:revision>
  <dc:subject/>
  <dc:title>“З А Т В Е Р Д Ж У Ю”</dc:title>
</cp:coreProperties>
</file>